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HARP AL 205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ora, copiadora e scanner colorid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20 páginas por minut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4 até Ofício 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20.000 páginas impressa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600x600 dpi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50 a 200% com </w:t>
        <w:tab/>
        <w:t>RSPF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Padrão com uma gaveta para até </w:t>
        <w:tab/>
        <w:t xml:space="preserve">250 folhas (56 a 80 g/m²), Bypass para até 50 folhas (56 a 128g/m²), Capacidade </w:t>
        <w:tab/>
        <w:t>máxima de papel: até 550 folha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Alimentador de originais reverso (RSPF) para até 50 </w:t>
        <w:tab/>
        <w:t>folh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Memória do Sistema d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128MB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padrã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canner colori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rede padrã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igitalização até Oficio pelo vidro de originai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  <w:br/>
        <w:tab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AL-204TD - Cartucho de Toner/Revelado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6.000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  <w:tab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AL-100DR – Cilindr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18.000</w:t>
        <w:br/>
        <w:tab/>
        <w:t xml:space="preserve">As durabilidades são aproximadas, com base em cobertura de 5%, em uma página </w:t>
        <w:tab/>
        <w:t>tamanho carta/A4. Folheto (1073 KB)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8:00Z</dcterms:created>
  <dc:creator>elsitec pc 2</dc:creator>
  <dc:description/>
  <cp:keywords/>
  <dc:language>en-US</dc:language>
  <cp:lastModifiedBy>elsitec pc 2</cp:lastModifiedBy>
  <dcterms:modified xsi:type="dcterms:W3CDTF">2013-06-05T12:40:00Z</dcterms:modified>
  <cp:revision>1</cp:revision>
  <dc:subject/>
  <dc:title>SHARP AL 2051</dc:title>
</cp:coreProperties>
</file>